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96777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5188634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9395840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7067340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9391299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4792457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